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«Утверждаю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Директор МБОУ «Гимназия № 125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Советского района гор. Казани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</w:t>
      </w:r>
      <w:r>
        <w:rPr/>
        <w:t>___________ С.В. Ахмерова</w:t>
      </w:r>
    </w:p>
    <w:p>
      <w:pPr>
        <w:pStyle w:val="Normal"/>
        <w:ind w:left="4956" w:firstLine="708"/>
        <w:rPr/>
      </w:pPr>
      <w:r>
        <w:rPr/>
        <w:t xml:space="preserve">                                                          </w:t>
      </w:r>
      <w:r>
        <w:rPr/>
        <w:t>«23» октября 2023 г. приказ № 495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>График консультаций промежуточной аттестации за 2023/2024 учебный год</w:t>
      </w:r>
    </w:p>
    <w:p>
      <w:pPr>
        <w:pStyle w:val="Normal"/>
        <w:jc w:val="center"/>
        <w:rPr/>
      </w:pPr>
      <w:r>
        <w:rPr/>
        <w:t>за курс 4 класса экстерна Евстафьева Германа Андреевич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275"/>
        <w:gridCol w:w="1843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2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Хамидуллина А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2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А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2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Хамидуллина А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Хамидуллина А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Родной язы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3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Хамидуллина А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Родное литературное чтение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3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Хамидуллина А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икитина Н.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4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А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4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А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4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А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А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Основы религиозных культур и светской э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ергеева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меститель директора по УР:</w:t>
        <w:tab/>
        <w:tab/>
        <w:tab/>
        <w:tab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Фаттерахманова Р.Р.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11:00Z</dcterms:created>
  <dc:creator>user</dc:creator>
  <dc:description/>
  <cp:keywords/>
  <dc:language>en-US</dc:language>
  <cp:lastModifiedBy>WNDOWS 10 PRO</cp:lastModifiedBy>
  <cp:lastPrinted>2024-01-30T14:09:00Z</cp:lastPrinted>
  <dcterms:modified xsi:type="dcterms:W3CDTF">2024-03-22T04:42:00Z</dcterms:modified>
  <cp:revision>91</cp:revision>
  <dc:subject/>
  <dc:title>«Утверждаю»</dc:title>
</cp:coreProperties>
</file>