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ор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</w:t>
      </w:r>
      <w:r>
        <w:rPr/>
        <w:t>___________ С.В. 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8» августа 2023 г. приказ № 34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График консультаций промежуточной аттестации за 2023/2024 учебный год</w:t>
      </w:r>
    </w:p>
    <w:p>
      <w:pPr>
        <w:pStyle w:val="Normal"/>
        <w:jc w:val="center"/>
        <w:rPr/>
      </w:pPr>
      <w:r>
        <w:rPr/>
        <w:t>за курс 3 класса экстерна Немтина Ярослава Александро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1843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 xml:space="preserve">Родной язы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 xml:space="preserve">Родное литературное чтение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3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3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иева Д.Ш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 xml:space="preserve">Музыка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Абызова К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Р:</w:t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Фаттерахманова Р.Р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WNDOWS 10 PRO</cp:lastModifiedBy>
  <cp:lastPrinted>2024-01-30T14:12:00Z</cp:lastPrinted>
  <dcterms:modified xsi:type="dcterms:W3CDTF">2024-03-22T04:47:00Z</dcterms:modified>
  <cp:revision>92</cp:revision>
  <dc:subject/>
  <dc:title>«Утверждаю»</dc:title>
</cp:coreProperties>
</file>